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onstant  </w:t>
      </w:r>
      <w:r>
        <w:rPr>
          <w:rFonts w:cs="宋体;SimSun" w:ascii="宋体;SimSun" w:hAnsi="宋体;SimSun"/>
          <w:color w:val="000000"/>
          <w:sz w:val="24"/>
          <w:szCs w:val="24"/>
        </w:rPr>
        <w:t>1.33-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7, 1999 Tom Phoenix.</w:t>
      </w:r>
    </w:p>
    <w:p>
      <w:pPr>
        <w:pStyle w:val="Normal"/>
        <w:spacing w:lineRule="exact" w:line="420"/>
        <w:rPr>
          <w:rFonts w:ascii="Arial" w:hAnsi="Arial" w:cs="Arial"/>
        </w:rPr>
      </w:pPr>
      <w:r>
        <w:rPr>
          <w:rFonts w:cs="Arial" w:ascii="Arial" w:hAnsi="Arial"/>
        </w:rPr>
        <w:t>Copyright (C) 1997, 1999 Tom Phoenix</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0U+eS2N2Uj+C6GryoRIMA16TSxPpUa0yudpTUXMRDk5qvCtLkn4xWYZGMKZGZxG8pVV2fI
aaOV7Q5yQlAXnRByejeudYI3HmxdtQjQ2xAYecToZwE+T451D3Pxa7Aipxe8SP3fM+wsJ/ux
hjEpSjg4s8u9IAU+B1YOX6//wokdg9iZy0rLUuOsDwyv/NpIMKV2ieCVpUQwGiWJXGTOjUKf
TIykhr31LX9W93hkyw</vt:lpwstr>
  </property>
  <property fmtid="{D5CDD505-2E9C-101B-9397-08002B2CF9AE}" pid="3" name="_2015_ms_pID_7253431">
    <vt:lpwstr>m8oxs5UvyXNnUoOKf/BzHLQnmozjk2maofv6BlDkQjPgZU3Cc0tBML
7AHIc4LzEWHnQtqB9lQWaxuUc9KKf2/YEPjoM5B7d3spKBt/wmFjYUlHzQl/a0JwcWyNVs7b
ervSVvDAM5m7KcLXn3UxB6EV99sbBc8nJceCYtBoSDibxmO4kXBKKS0+uSQHO5GzF42B+Urg
wW62AqOECnoRb3jUDrUDY2SyLY7K0FmBvgmK</vt:lpwstr>
  </property>
  <property fmtid="{D5CDD505-2E9C-101B-9397-08002B2CF9AE}" pid="4" name="_2015_ms_pID_7253431_00">
    <vt:lpwstr>_2015_ms_pID_7253431</vt:lpwstr>
  </property>
  <property fmtid="{D5CDD505-2E9C-101B-9397-08002B2CF9AE}" pid="5" name="_2015_ms_pID_7253432">
    <vt:lpwstr>Yev592jpE2siLoQSUhCG+ZCDM6ap9SQuvPOi
5PL/QKG/4nLxQ+cFNGFEJ4SdTRzLkoRZe+wU1VLS01feRXmuu6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